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8951" w:type="dxa"/>
        <w:jc w:val="left"/>
        <w:tblInd w:w="-12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4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2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ΙΟΙΚΗΤΙΚΩΝ ΚΑΙ ΟΙΚΟΝΟΜΙΚΩΝ ΥΠΗΡΕΣΙΩΝ</w:t>
            </w:r>
          </w:p>
        </w:tc>
      </w:tr>
      <w:tr>
        <w:trPr>
          <w:trHeight w:val="854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/ΝΣΗ ΕΞΥΠΗΡΕΤΗΣΗΣ ΕΠΙΧΕΙΡΗΜΑΤΙΑ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2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ΓΕΝΙΚΟΣ ΔΙΕΥΘΥΝΤΗΣ ΔΙΟΙΚΗΤΙΚΩΝ ΚΑΙ ΟΙΚΟΝΟΜΙΚΩΝ ΥΠΗΡΕΣΙΩΝ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ΪΣΤΑΜΕΝΟΙ ΤΜΗΜΑΤΩΝ ΤΗΣ ΔΙΕΥΘΥΝΣΗΣ ΕΞΥΠΗΡΕΤΗΣΗΣ ΕΠΙΧΕΙΡΗΜΑΤΙΑ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2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ΠΡΟΪΣΤΑΜΕΝΟΣ ΔΙΕΥΘΥΝΣΗΣ ΕΞΥΠΗΡΕΤΗΣΗΣ ΕΠΙΧΕΙΡΗΜΑΤΙΑ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2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ΠΕ Διοικητικού, ΠΕ Διοικητικού/Οικονομικού, ΠΕ Οικονομικού/Λογιστικού, ΠΕ Πολιτικών Μηχανικών, ΠΕ Αρχιτεκτόνων Μηχανικών, ΠΕ Ηλεκτρολόγων ή Ηλεκτρολόγων Μηχανικών, ΠΕ Τοπογράφων Μηχανικών, ΠΕ Χημικών Μηχανικών, ή ΤΕ Διοικητικού Λογιστικού, ΤΕ Μηχανικών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895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110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70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Η άρτια κατάρτιση (συνεχής ενημέρωση και μελέτη του νομοθετικού πλαισίου και των σχετικών εγκυκλίων) και γνώση του συνόλου των αρμοδιοτήτων του ΟΕΥ που αφορούν τη Δ/νση, στην οποία προΐσταται, καθώς και των Δ/νσεων/Τμημάτων, με τις οποίες συνεργάζεται η Υπηρεσία του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εφαρμογή της Στοχοθεσίας και ο προγραμματισμός των δραστηριοτήτων της Δ/νσης, σε συνεργασία με τους Προϊσταμένους των Τμημάτων για τη βέλτιστη κατανομή στους υπηρετούντες υπαλλήλους, αναλόγως των τυπικών και ουσιαστικών προσόντων του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καθημερινός έλεγχος των εισερχομένων εγγράφων και η έγκαιρη χρέωσή τους στα αρμόδια Τμήματα, αναλόγως των δραστηριοτήτων του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ευθύνη για την έγκαιρη και έγκυρη διεκπεραίωση των εργασιών της Δ/νση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συντονισμός και η εποπτεία των εργασιών των Τμημάτων που υπάγονται στη Δ/νση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360" w:right="0" w:hanging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και συγκεκριμένα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240" w:before="0" w:after="0"/>
              <w:ind w:left="540" w:right="0" w:hanging="18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μήμα Ρύθμισης και Έκδοσης Αδειών Επιχειρηματικών Δραστηριοτήτων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240" w:before="0" w:after="0"/>
              <w:ind w:left="540" w:right="0" w:hanging="18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Τμήμα Τεχνικού Ελέγχου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240" w:before="0" w:after="0"/>
              <w:ind w:left="540" w:right="0" w:hanging="18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Τμήμα Διοικητικών Κυρώσεων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240" w:before="0" w:after="0"/>
              <w:ind w:left="540" w:right="0" w:hanging="18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μήμα Υποστήριξης Επιχειρηματικότητας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240" w:before="0" w:after="0"/>
              <w:ind w:left="540" w:right="0" w:hanging="18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μήμα Διοικητική Υποστήριξης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240" w:before="0" w:after="0"/>
              <w:ind w:left="540" w:right="0" w:hanging="18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Γραφείο Εργασίας Δήμου Θεσσαλονίκης (νεοϊδρυθέν, υπό σύσταση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έλεγχος της Στοχοθεσίας και του προγραμματισμένου έργου της Δ/νσης (για την εμπρόθεσμη διεκπεραίωσή του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συμμετοχή στη σύνταξη του Σχεδίου του ετήσιου Προϋπολογισμού της Δ/νσης (και του Τεχνικού Προγράμματος για τις Τεχνικές Υπηρεσίες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παρακολούθηση της οικονομικής διαχείρισης των πιστώσεων της Δ/νση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ενημέρωση της Διοίκησης για την πορεία των ανωτέρω (Δημάρχου, Αντιδημάρχων, Γενικού Γραμματέα, Γενικών Δ/ντων, Προϊσταμένων Υπηρεσιών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αξιολόγηση του προσωπικού της Δ/νσης, σε συνεργασία με τους Προϊσταμένους των Τμημάτων και ο σχεδιασμός εκπαίδευσης και η παροχή βοήθειας, προκειμένου να βελτιωθεί η αποδοτικότητάς του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συντονισμός της καταγραφής του ετήσιου Απολογισμού της Δ/νση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παρακολούθηση και ο έλεγχος υλοποίησης των προγραμμάτων ΕΣΠΑ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Συμμετοχή σε ομάδες εργασίας και επιτροπέ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Συμμετοχή σε ημερίδες – συνέδρια για θέματα ενημέρωσης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895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110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left="720" w:right="0" w:hanging="72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Εφαρμογή Συστήματος Διοίκησης μέσω Στόχω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Εφαρμογή Κοινού Πλαισίου Αξιολόγηση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Διαδικασία εισερχομένων – εξερχομένων εγγράφω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Διαχείριση θεμάτων προσωπικού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ικονομική διαχείριση και έλεγχος για την υλοποίηση προγραμμάτων ΕΣΠΑ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Σύνταξη Ετήσιου Προϋπολογισμού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Σύνταξη Ετήσιου Απολογισμού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5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391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κπαίδευση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ΠΕ Διοικητικού, ΠΕ Διοικητικού/Οικονομικού, ΠΕ Οικονομικού/Λογιστικού, ΠΕ Πολιτικών Μηχανικών, ΠΕ Αρχιτεκτόνων Μηχανικών, ΠΕ Ηλεκτρολόγων ή Ηλεκτρολόγων Μηχανικών, ΠΕ Τοπογράφων Μηχανικών, ΠΕ Χημικών Μηχανικών, ή ΤΕ Διοικητικού Λογιστικού, ΤΕ Μηχανικών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Γνώση χειρισμού ηλεκτρονικού υπολογιστή και κυρίως ανοιχτού λογισμικού επεξεργασίας κειμένου, υπολογιστικών φύλλων, παρουσίασης, ηλεκτρονικού ταχυδρομείου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Δεξιότητες / Ικανότητες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διαχείρισης κρίσεων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συνεργασία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οργάνωση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Ομαδική εργασία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Cs/>
              </w:rPr>
              <w:t>Επικοινωνία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  <w:u w:val="single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Ξένες γλώσσες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</w:rPr>
              <w:t>Επιθυμητή η Αγγλική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μπειρία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</w:rPr>
              <w:t>Επιθυμητή η εμπειρία σε θέση Προϊσταμένου ή/και σε θέματα νομικά, διαχείρισης ευρωπαϊκών προγραμμάτων, προμηθειών και διακηρύξεων αλλά και σε θέματα επικοινωνίας και δημοσίων σχέσεων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26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ιεύθυ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ΑΝΑΣΤΑΣΙΑ ΦΑΡΜΑΚ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15/10/2014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Γενική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ΣΤΕΛΛΑ ΜΑΝΩΛ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3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3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 Narrow" w:hAnsi="Arial Narrow" w:cs="Arial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Arial Narrow" w:hAnsi="Arial Narrow" w:cs="Arial"/>
      <w:color w:val="000000"/>
      <w:sz w:val="24"/>
      <w:szCs w:val="24"/>
    </w:rPr>
  </w:style>
  <w:style w:type="character" w:styleId="WW8Num2z1">
    <w:name w:val="WW8Num2z1"/>
    <w:qFormat/>
    <w:rPr>
      <w:rFonts w:ascii="Wingdings" w:hAnsi="Wingdings" w:cs="Arial Narrow"/>
    </w:rPr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 Narrow" w:hAnsi="Arial Narrow" w:cs="Arial"/>
      <w:color w:val="000000"/>
      <w:sz w:val="24"/>
      <w:szCs w:val="24"/>
    </w:rPr>
  </w:style>
  <w:style w:type="character" w:styleId="WW8Num3z1">
    <w:name w:val="WW8Num3z1"/>
    <w:qFormat/>
    <w:rPr>
      <w:rFonts w:ascii="Wingdings" w:hAnsi="Wingdings" w:cs="Wingdings"/>
      <w:color w:val="000000"/>
      <w:sz w:val="16"/>
      <w:szCs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  <w:lang w:eastAsia="zh-CN"/>
    </w:rPr>
  </w:style>
  <w:style w:type="paragraph" w:styleId="Style16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3:00Z</dcterms:created>
  <dc:creator>e.pazvanti</dc:creator>
  <dc:description/>
  <dc:language>en-US</dc:language>
  <cp:lastModifiedBy>e.pazvanti</cp:lastModifiedBy>
  <cp:lastPrinted>2014-10-17T12:15:00Z</cp:lastPrinted>
  <dcterms:modified xsi:type="dcterms:W3CDTF">2014-09-29T09:34:00Z</dcterms:modified>
  <cp:revision>64</cp:revision>
  <dc:subject>ΠΕΡΙΓΡΑΜΜΑ ΘΕΣΗΣ ΕΡΓΑΣΙΑΣ</dc:subject>
  <dc:title>Ver.1.0 date 01/07/2014</dc:title>
</cp:coreProperties>
</file>